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,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ОО «ЯНОС-Энерго» компенсацию в размере 5% от суммы Оферты. При несвоевременной или неполной выплате компенсации ООО «ЯНОС-Энерго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ОО «ЯНОС-Энерго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ОО «ЯНОС-Энерго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ОО «ЯНОС-Энерго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ОО «ЯНОС-Энерго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ОО «ЯНОС-Энерго» не акцептовать ни одну из оферт, и в этом случае мы не будем иметь претензий к Тендерной комиссии и ООО «ЯНОС-Энерго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3:00Z</dcterms:created>
  <dc:creator>KalashnikovaLN</dc:creator>
  <dc:description/>
  <cp:keywords/>
  <dc:language>en-US</dc:language>
  <cp:lastModifiedBy>prokofievaeg</cp:lastModifiedBy>
  <cp:lastPrinted>2019-01-29T16:35:00Z</cp:lastPrinted>
  <dcterms:modified xsi:type="dcterms:W3CDTF">2019-12-23T11:20:00Z</dcterms:modified>
  <cp:revision>17</cp:revision>
  <dc:subject/>
  <dc:title/>
</cp:coreProperties>
</file>